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ÚČTOVÝ ROZVRH 2003, OA, PV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>
          <w:sz w:val="14"/>
        </w:rPr>
      </w:pPr>
      <w:r>
        <w:rPr>
          <w:sz w:val="14"/>
        </w:rPr>
        <w:t>Účtová třída 0- Dlouhodobý majetek</w:t>
      </w:r>
    </w:p>
    <w:p>
      <w:pPr>
        <w:pStyle w:val="Normal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01-Dlouhodobý nehmotný majetek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10 – Dlouhodobý nehmotný majetek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11 – Zřizovací výdaje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 xml:space="preserve">012 – Nehmotné výsledky výzkumu a vývoje              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13 – Software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14 – Ocenitelná práva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019 – Ostatní dlouhodobý nehmotný majetek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TextBody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02-Dlouhodobý hmotný majetek odpisovaný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21 – Stavb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22 – Samostatné movité věci a soubory movitých věc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25 – Pěstitelské celky trvalých porostů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26 – Základní stádo a tažná zvířata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29 – Ostatní dlouhodobý hmotný majetek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TextBody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03-Dlouhodobý hmotný majetek neodpisovaný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31 – Pozem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32 – Umělecká díla a sbír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TextBody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04-Nedokončený dlouhodobý hmotný a nehmotný majetek a pořizovaný dl. fin. majetek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40 – Pořízení dlouhodobého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41 – Pořízení dlouhodobého nehmotného majetku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2 – Pořízení dlouhodobého hmotného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43 – Pořízení dlouhodobého finančního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05-Poskytnuté zálohy na dlouhodobý majetek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0 – Poskytnuté zálohy na dlouhodobý majetek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51 – Poskytnuté zálohy na dlouhodobý nehmotný majetek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052 – Poskytnuté zálohy na dlouhodobý hmotný majetek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 xml:space="preserve">053 – Poskytnuté zálohy na dlouhodobý finanční majetek 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06-Dlouhodobý finanční majetek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1 – Podílové cenné papíry a vklady v podnicích s rozhodujícím vlivem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062 – Podílové cenné papíry a vklady v podnicích s podstatným vlivem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63 – Realizovatelné CP a podíl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65 – Dlužné CP držené do splatnosti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66 – Půjčky podnikům ve skupině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67 – Ostatní půjč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69 – Ostatní dlouhodobý finanční majetek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07-Oprávky k dlouhodobému nehmotnému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70-Oprávky k DNM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71-Oprávky k zřizovacím výdajům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72 – Oprávky k nehmotným výsledkům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výzkumu a vývoje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73 – Oprávky k softwar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74 -  Oprávky k ocenitelným právům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79 – Oprávky k SMV a souborům MV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08-Oprávky k dlouhodobému hmotnému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81 – Oprávky ke stavbám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082 – Oprávky k SMV a souborům MV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85 – Oprávky k pěstitelským celkům trvalých  porostů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86 – Oprávky k základnímu stádu a tažným zvířatům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89 – Oprávky k ostatnímu dlouhodobému hmotnému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09-Opravné položky k dlouhodobému majetku</w:t>
      </w:r>
    </w:p>
    <w:p>
      <w:pPr>
        <w:pStyle w:val="Zkladntext2"/>
        <w:rPr/>
      </w:pPr>
      <w:r>
        <w:rPr>
          <w:rFonts w:cs="Times New Roman" w:ascii="Times New Roman" w:hAnsi="Times New Roman"/>
        </w:rPr>
        <w:t>091 – Opravná položka k dlouhodobému nehmotnému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92 – Opravná položka k dlouhodobému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93 – Opravná položka k dlouhodobému nedokončenému nehmotnému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94 – Opravná položka k dlouhodobému nedokončenému hmotnému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95 – Opravná položka k poskytnutým zálohám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96 – Opravná položka k dlouhodobému finančnímu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97 – Opravná položka k nabytému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098 – Oprávky k opravné položce k nabytému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Heading2"/>
        <w:rPr/>
      </w:pPr>
      <w:r>
        <w:rPr/>
        <w:t>Účtová třída 1 -  Zásoby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11 – Materiál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111 – Pořízení materiál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112- Materiál na skladě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119 – Materiál na cestě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  <w:u w:val="single"/>
        </w:rPr>
        <w:t>12 – Zásoby vlastní výrob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121 – Nedokončená výroba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122 – Polotovary vlastní výrob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123 – Výrob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124 – Zvířata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13- Zbož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131 – Pořízení zbož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132 – Zboží na skladě a v prodejnách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139 – Zboží na cestě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19 – Opravné položky k zásobám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191 – Opravná položka k materiál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292 – Opravná položka k nedokončené výrobě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193 – Opravná položka k polotovarům vlastní výrob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194 – Opravná položka k výrobkům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195 – Opravná položka ke zvířatům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196 – Opravná položka ke zboží</w:t>
      </w:r>
    </w:p>
    <w:p>
      <w:pPr>
        <w:pStyle w:val="Heading2"/>
        <w:rPr/>
      </w:pPr>
      <w:r>
        <w:rPr/>
        <w:t>Účtová třída 2 – Finanční úč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21 – Peníze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210 – Peníz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211- Pokladna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213 – Cenin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22 – Účty v bankách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221 – Bankovní účt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23 – Běžné bankovní úvěr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231 – Krátkodobé bankovní úvěr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232 – Eskontní úvěr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24 – Jiné krátkodobé finanční výpomoci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241 – Emitované krátkodobé dluhopisy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249 – Ostatní krátkodobé finanční výpomoci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25 – Krátkodobý finanční majetek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251 – Majetkové CP k obchodován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252 – Vlastní akcie a vlastní obchodní podíl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253 – Dlužné CP k obchodován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255 – Vlastní dluhopis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256 – Dlužné CP se splatností do jednoho roku držené do splatnosti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257 – Ostatní realizovatelné CP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259 – Pořizování krátkodobého finančního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26 – Převody mezi finančními účt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261 – Peníze na cestě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29 – Opravné položky k finančnímu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291 – Opravná položka k majetkovým CP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Heading2"/>
        <w:rPr/>
      </w:pPr>
      <w:r>
        <w:rPr/>
        <w:t>Účtová třída 3 – Zúčtovací vztah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31 – Pohledáv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11- Odběratelé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12 – Směnky k inkas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13 – Pohledávky za eskontované CP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14 – Poskytnuté provozní záloh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15 – Ostatní pohledáv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32 – Závaz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21 – Dodavatelé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22 – Směnky k úhradě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24 – Přijaté záloh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25 – Ostatní závaz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  <w:u w:val="single"/>
        </w:rPr>
        <w:t>33 – Zúčtování se zaměstnanci a institucemi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31 – Zaměstnanci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33- Ostatní  závazky vůči zaměstnancům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35 – Pohledávky za zaměstnanci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36 – Zúčtování s institucemi SP a ZP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34 – Zúčtování daní a dotac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41 – Daň z příjmů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42 – Ostatní přímé daně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43 – DPH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45 – Ostatní daně a poplat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46 – Dotace ze státního rozpočt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47 – Ostatní dotace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35 – Pohledávky ke společníkům a sdružen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51 – Pohledávky k podnikům ve skupině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53 – Pohledávky za upsaný vlastní kapitál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54 – Pohledávky za společníky při úhradě ztrát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55 – Ostatní pohledávky za společní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58 – Pohledávky k účastníkům sdružen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Zkladntext3"/>
        <w:rPr/>
      </w:pPr>
      <w:r>
        <w:rPr/>
        <w:t>36 – Závazky ke společníkům a sdružení a za členy družstva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61 – Závazky k podnikům ve skupině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64 – Závazky ke společníkům při rozdělování zis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65 – Ostatní závazky ke společníkům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66 – Závazky ke společníkům a členům družstva za   závislé činnosti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67 – Závazky z upsaných nesplacených CP a vkladů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68 – Závazky k účastníkům sdružen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37 – Jiné pohledávky a závaz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71 – Pohledávky z prodeje podni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72 – Závazky z koupě podnik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373 – Pohledávky a závazky z pevných termínovaných operac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74 – Pohledávky z pronájm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75 – Pohledávky z emitovaných dluhopisů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76 – Nakoupené opce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77 – Prodané opce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78 – Jiné pohledáv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79 – Jiné závaz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38 – Přechodné účty aktiv a pasív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81 – Náklady příštích obdob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82 – Komplexní náklady příštích obdob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83 – Výdaje příštích obdob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84 – Výnosy příštích obdob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85 – Příjmy příštích obdob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88 – Dohadné účty aktivn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89 – Dohadné účty pasivn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  <w:u w:val="single"/>
        </w:rPr>
        <w:t>39 – Opravná položka k zúčtovacím vztahům a</w:t>
      </w:r>
      <w:r>
        <w:rPr>
          <w:rFonts w:cs="Times New Roman" w:ascii="Times New Roman" w:hAnsi="Times New Roman"/>
          <w:color w:val="000000"/>
          <w:sz w:val="14"/>
        </w:rPr>
        <w:t xml:space="preserve"> vnitřní zúčtování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391 – Opravná položka k pohledávkám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95 – Vnitřní zúčtován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398 – Spojovací účet při sdtužen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4"/>
          <w:u w:val="single"/>
        </w:rPr>
        <w:t xml:space="preserve">Účtová třída 4 – Kapitálové účty a dlouhodobé závazky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41 – Základní kapitál a kapitálové fon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11 – Základní kapitál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12 – Emisní ážio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13 – Ostatní kapitálové fon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14 – Oceňovací rozdíly z přecenění majetku a závazků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18 – Oceňovací rozdíly z přecenění při přeměnách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19 – Změny základního kapitál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Zkladntext3"/>
        <w:rPr/>
      </w:pPr>
      <w:r>
        <w:rPr/>
        <w:t xml:space="preserve">42 – Fondy ze zisku převedené výsledky hospodaření 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 xml:space="preserve">421 – Zákonný rezervní fond 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22 – Nedělitelný fond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23 – Statutární fondy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427 – Ostatní fon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28 – Nerozdělený zisk minulých let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29 – Neuhrazená ztráta minulých let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43 – Výsledek hospodařen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31 – Výsledek hospodaření ve schvalovacím řízen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45 – Rezerv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51 – Rezervy zákonné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59 – Ostatní rezerv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46 – Dlouhodobé bankovní úvěr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61 – Bankovní úvěr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47 – Dlouhodobé závaz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71 - Dlouhodobé závazky k podnikům ve skupině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73 – Emitované dluhopis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74 – Závazky z pronájm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75 – Dlouhodobé přijaté záloh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78 – Dlouhodobé směnky k úhradě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79 – Ostatní dlouhodobé závaz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48 – Odložený daňový závazek a pohledávka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81 – Odložený daňový závazek a pohledávka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49 – Individuální podnikatel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491 – Účet individuálního podnikatele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Heading2"/>
        <w:rPr/>
      </w:pPr>
      <w:r>
        <w:rPr/>
        <w:t>Účtová třída 5 – Náklady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50 – Spotřebované nákup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00 – Spotřebované nákup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01 – Spotřeba materiál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502 – Spotřeba energie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03 – Spotřeba ostatních neskladovatelných dodávek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04 – Prodané zbož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51 – Služb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10 – Služb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11 – Opravy a udržován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12 – Cestovné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13 – Náklady na reprezentaci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18 – Ostatní služb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52 – Osobní nákla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20 – Osobní náklady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521 – Mzdové nákla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22 – Příjmy společníků a členů družstva ze závislé činnosti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23 – Odměny členům orgánů společnosti a družstva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24 – Zákonné sociální pojištěn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25 – Ostatní sociální pojištěn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26 – Sociální náklady individuálního podnikatel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527 – Zákonné sociální nákla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28 – Ostatní sociální nákla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53 – Daně a poplat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30 – Daně a poplat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31 – Daň silničn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32 – Daň z nemovitost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38 – Ostatní daně a poplat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54 – Jiné provozní nákla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40 – Jiné provozní náklady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541 – Zůstatková cena prodaného dlouhodobého nehmotného a hmotného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42 – Prodaný materiál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43 – Dar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44 – Smluvní pokuty a úroky z prodlen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45 – Ostatní pokuty a penále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46 – Odpis pohledáv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48 – Ostatní provozní nákla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49 – Manka a ško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Zkladntext3"/>
        <w:rPr/>
      </w:pPr>
      <w:r>
        <w:rPr/>
        <w:t>55 – Odpisy, rezervy, komplexní náklady a opravné položky provozních nákladů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51 – Odpisy dlouhodobého nehmotného a hmotného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52 – Tvorba zákonných rezerv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54 – Tvorba ostatních rezerv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55 – Zúčtování komplexních nákladů příštích období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557 – Zúčtování oprávky k opravné položce k nabytému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58 – Tvorba zákonných opravných položek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59 – Tvorba opravných položek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56 – Finanční nákla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60 – Finanční nákla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61 – Prodané CP a podíl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62 – Úro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63 – Kursové ztrát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64 – Náklady z přecenění majetkových CP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66- Náklady z finančního majetk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567 – Náklady z derivátových operac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68 – Ostatní finanční nákla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69 – Manka a škody na finančním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57  - Rezervy a opravné položky finančních nákladů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74 – Tvorba rezerv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79 – Tvorba opravných položek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58 – Mimořádné nákla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80 – Mimořádné nákla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81 – Náklady na změnu meto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82 – Ško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84 – Tvorba rezerv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88 – Ostatní mimořádné nákla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89 – Tvorba opravných položek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59 – Daně z příjmů a převodové účt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91 – Daň z příjmů z běžné činnosti – splatná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92 - Daň z příjmů z běžné činnosti – odložená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93 – Daň z příjmů z mimořádné činnosti – splatná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94 – Daň z příjmů z mimořádné činnosti – odložená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 xml:space="preserve">595 – Dodatečné odvody daně z příjmů 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96 – Převod podílů na výsledku hospodaření společníkům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97 – Převod provozních nákladů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598 – Převod finančních nákladů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Heading2"/>
        <w:rPr/>
      </w:pPr>
      <w:r>
        <w:rPr/>
        <w:t>Účtová třída 6 – Výnos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60 – Tržby za vlastní výkony a zbož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00 – Tržby za vlastní výkony a zbož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01 – Tržby za vlastní výrob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02 – Tržby z prodeje služeb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 xml:space="preserve">604 – Tržby za zboží 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61 – Změny stavu zásob vlastní činností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610 – Změny stavu vnitropodnikových zásob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11 – Změna stavu nedokončené výrob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12 –Změna stavu polotovarů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13 – Změna stavu výrobků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14 – Změna stavu zvířat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62 – Aktivace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20 – Aktivace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21 – Aktivace materiálua zbož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22 – Aktivace vnitropodnikových služeb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623 – Aktivace dlouhodobého hmotného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64 – Jiné provozní výnos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40 – Jiné provozní výnos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41 – Tržby z prodeje dlouhodobého nehmotného a hmotného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42 – Tržby z prodeje materiál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 xml:space="preserve">644 – Smluvní pokuty a úroky z prodlení 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46 – Výnosy z odepsaných pohledávek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648 – Jiné provozní výnos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66 – Finanční výnos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60 – Finanční výnos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61 – Tržby z prodeje CP a podílů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62 – Úro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63 – Kurzové zisk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64 – Výnosy z přecenění majetkových CP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65 – Výnosy z dlouhodobého finančního majetku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66 – Výnosy z finančního majetk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</w:rPr>
        <w:t>667 – Výnosy z derivátových operac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68 – Ostatní finanční výnos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68 – Mimořádné výnos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80 – Mimořádné výnos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81 – Výnosy ze změny metod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84 – Zúčtování rezerv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88 – Ostatní mimořádné výnos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89 – Zúčtování opravných položek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69 – Převodové účt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97 – Převod provozních výnosů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698 – Převod finančních výnosů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Heading2"/>
        <w:rPr/>
      </w:pPr>
      <w:r>
        <w:rPr/>
        <w:t>Účtová třída 7 – Závěrkové a podrozvahové úč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70 – Účty rozvažné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701 – Počáteční účet rozvažný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702 – Konečný účet rozvažný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71 – Účet zisku a ztrát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710 – Účet zisku a ztráty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  <w:t>75 až 79 – Podrozvahové účty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u w:val="single"/>
        </w:rPr>
      </w:r>
    </w:p>
    <w:p>
      <w:pPr>
        <w:pStyle w:val="Heading2"/>
        <w:rPr/>
      </w:pPr>
      <w:r>
        <w:rPr/>
        <w:t>Účtové třídy 8 a 9 – Vnitropodnikové účetnictví</w:t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FF66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color w:val="000000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  <w:sz w:val="16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000000"/>
      <w:sz w:val="14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color w:val="000000"/>
      <w:sz w:val="1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1:39:00Z</dcterms:created>
  <dc:creator>banan</dc:creator>
  <dc:description/>
  <dc:language>en-US</dc:language>
  <cp:lastModifiedBy>banan</cp:lastModifiedBy>
  <cp:lastPrinted>2004-02-20T13:31:00Z</cp:lastPrinted>
  <dcterms:modified xsi:type="dcterms:W3CDTF">2004-02-20T13:19:00Z</dcterms:modified>
  <cp:revision>2</cp:revision>
  <dc:subject/>
  <dc:title>ÚČTOVÝ ROZVRH 2003, OA, PV</dc:title>
</cp:coreProperties>
</file>